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13065" cy="13223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3240" cy="13223160"/>
                          <a:chOff x="0" y="0"/>
                          <a:chExt cx="8013240" cy="1322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43440" y="0"/>
                            <a:ext cx="7669440" cy="1322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912600"/>
                            <a:ext cx="720" cy="5487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720" y="914400"/>
                            <a:ext cx="720" cy="5487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58294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400800"/>
                            <a:ext cx="58294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5829480" cy="5486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914400"/>
                            <a:ext cx="5829480" cy="5486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400800"/>
                            <a:ext cx="2856960" cy="2742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6400800"/>
                            <a:ext cx="2972520" cy="2742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71360" y="6571440"/>
                            <a:ext cx="4572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685240" y="8970840"/>
                            <a:ext cx="4572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571800" y="6571800"/>
                            <a:ext cx="4564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571800" y="56520"/>
                            <a:ext cx="4564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85480" y="56520"/>
                            <a:ext cx="4564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3.45pt;margin-top:0pt;width:617.5pt;height:1041.2pt" coordorigin="269,0" coordsize="12350,20824">
                <v:rect id="shape_0" stroked="f" o:allowincell="f" style="position:absolute;left:541;top:0;width:12077;height:208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1437" to="1620,10078" stroked="t" o:allowincell="f" style="position:absolute;mso-position-horizontal-relative:char">
                  <v:stroke color="black" weight="572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1,1440" to="10801,10081" stroked="t" o:allowincell="f" style="position:absolute;mso-position-horizontal-relative:char">
                  <v:stroke color="black" weight="572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1440" to="10799,1440" stroked="t" o:allowincell="f" style="position:absolute;mso-position-horizontal-relative:char">
                  <v:stroke color="black" weight="572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10080" to="10799,10080" stroked="t" o:allowincell="f" style="position:absolute;mso-position-horizontal-relative:char">
                  <v:stroke color="black" weight="572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1440" to="10799,10079" stroked="t" o:allowincell="f" style="position:absolute;mso-position-horizontal-relative:char">
                  <v:stroke color="black" weight="572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1440" to="10799,10079" stroked="t" o:allowincell="f" style="position:absolute;flip:x;mso-position-horizontal-relative:char">
                  <v:stroke color="black" weight="572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10080" to="6118,14398" stroked="t" o:allowincell="f" style="position:absolute;mso-position-horizontal-relative:char">
                  <v:stroke color="black" weight="572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19,10080" to="10799,14398" stroked="t" o:allowincell="f" style="position:absolute;flip:x;mso-position-horizontal-relative:char">
                  <v:stroke color="black" weight="572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;top:10350;width:719;height:125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29;top:14129;width:719;height:125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349;top:10350;width:718;height:125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349;top:90;width:718;height:125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;top:90;width:718;height:125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6:24:00Z</dcterms:created>
  <dc:creator>Dmitry Semenov</dc:creator>
  <dc:description/>
  <dc:language>en-US</dc:language>
  <cp:lastModifiedBy>Dmitry Semenov</cp:lastModifiedBy>
  <dcterms:modified xsi:type="dcterms:W3CDTF">2003-03-19T16:33:00Z</dcterms:modified>
  <cp:revision>1</cp:revision>
  <dc:subject/>
  <dc:title> </dc:title>
</cp:coreProperties>
</file>