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 ОПТИМИЗАЦИ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ий бл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9300" cy="32016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201840"/>
                          <a:chOff x="0" y="0"/>
                          <a:chExt cx="5829480" cy="3201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320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513160"/>
                            <a:ext cx="297180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513160"/>
                            <a:ext cx="285480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41640"/>
                            <a:ext cx="2971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485360"/>
                            <a:ext cx="2300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485360"/>
                            <a:ext cx="2304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1485360"/>
                            <a:ext cx="2304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627640"/>
                            <a:ext cx="113760" cy="11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627640"/>
                            <a:ext cx="113760" cy="116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627640"/>
                            <a:ext cx="113040" cy="11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627640"/>
                            <a:ext cx="113760" cy="11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627640"/>
                            <a:ext cx="113040" cy="11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627640"/>
                            <a:ext cx="113040" cy="11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627640"/>
                            <a:ext cx="113760" cy="11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627640"/>
                            <a:ext cx="113040" cy="11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627640"/>
                            <a:ext cx="113040" cy="11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627640"/>
                            <a:ext cx="113760" cy="116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627640"/>
                            <a:ext cx="113040" cy="11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2627640"/>
                            <a:ext cx="113760" cy="11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2627640"/>
                            <a:ext cx="113040" cy="11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627640"/>
                            <a:ext cx="113040" cy="11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627640"/>
                            <a:ext cx="113040" cy="11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2627640"/>
                            <a:ext cx="113040" cy="11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2627640"/>
                            <a:ext cx="113760" cy="11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456480"/>
                            <a:ext cx="113760" cy="11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56480"/>
                            <a:ext cx="113760" cy="116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456480"/>
                            <a:ext cx="113040" cy="11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456480"/>
                            <a:ext cx="113760" cy="11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456480"/>
                            <a:ext cx="113040" cy="11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456480"/>
                            <a:ext cx="113040" cy="11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456480"/>
                            <a:ext cx="113760" cy="11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456480"/>
                            <a:ext cx="113040" cy="11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456480"/>
                            <a:ext cx="113760" cy="11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2512800"/>
                            <a:ext cx="800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I этаж. С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т. бл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2512800"/>
                            <a:ext cx="800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 этаж. С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т. бл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40920"/>
                            <a:ext cx="800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 этаж. С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т. бл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7880" y="1600200"/>
                            <a:ext cx="4572000" cy="102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1598400"/>
                            <a:ext cx="274320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1600200"/>
                            <a:ext cx="2971800" cy="102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1600200"/>
                            <a:ext cx="3199680" cy="102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1600200"/>
                            <a:ext cx="3429000" cy="102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598400"/>
                            <a:ext cx="4564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1598400"/>
                            <a:ext cx="2278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159840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3680" y="1600200"/>
                            <a:ext cx="228600" cy="102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3680" y="1598400"/>
                            <a:ext cx="21718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3680" y="1598400"/>
                            <a:ext cx="24004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3680" y="1598400"/>
                            <a:ext cx="26290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71080" y="1598400"/>
                            <a:ext cx="79956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71080" y="1598400"/>
                            <a:ext cx="102816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71080" y="1600200"/>
                            <a:ext cx="1256760" cy="102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71080" y="1600200"/>
                            <a:ext cx="1485360" cy="102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71080" y="1600200"/>
                            <a:ext cx="1713960" cy="102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570960"/>
                            <a:ext cx="5716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570960"/>
                            <a:ext cx="8002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570960"/>
                            <a:ext cx="10288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570960"/>
                            <a:ext cx="80028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570960"/>
                            <a:ext cx="45720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570960"/>
                            <a:ext cx="22860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70960"/>
                            <a:ext cx="182880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70960"/>
                            <a:ext cx="171468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570960"/>
                            <a:ext cx="148608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1027440"/>
                            <a:ext cx="91440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 у кабинета 1-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1026720"/>
                            <a:ext cx="9136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альный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1026720"/>
                            <a:ext cx="91368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 у кабинета 1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48464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485360"/>
                            <a:ext cx="342360" cy="344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7760" y="148464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2970360"/>
                            <a:ext cx="343440" cy="229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J3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71080"/>
                            <a:ext cx="343080" cy="23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J3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040" y="2971080"/>
                            <a:ext cx="343440" cy="23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297108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252.1pt" coordorigin="0,0" coordsize="9180,5042">
                <v:rect id="shape_0" stroked="f" o:allowincell="f" style="position:absolute;left:0;top:0;width:9179;height:50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3958;width:4679;height:53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80;top:3958;width:4495;height:53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59;top:538;width:467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4499;top:2339;width:361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59;top:2339;width:362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79;top:2339;width:362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9;top:4138;width:178;height:18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0;top:4138;width:178;height:18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0;top:4138;width:177;height:18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59;top:4138;width:178;height:18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20;top:4138;width:177;height:18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79;top:4138;width:177;height:18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39;top:4138;width:178;height:18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00;top:4138;width:177;height:18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59;top:4138;width:177;height:18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60;top:4138;width:178;height:18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20;top:4138;width:177;height:18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79;top:4138;width:178;height:18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39;top:4138;width:177;height:18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300;top:4138;width:177;height:18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60;top:4138;width:177;height:18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019;top:4138;width:177;height:18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79;top:4138;width:178;height:18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39;top:719;width:178;height:18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00;top:719;width:178;height:18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59;top:719;width:177;height:18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19;top:719;width:178;height:18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80;top:719;width:177;height:18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39;top:719;width:177;height:18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9;top:719;width:178;height:18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60;top:719;width:177;height:18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19;top:719;width:178;height:18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19;top:3957;width:12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I этаж. С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т. бл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3957;width:12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 этаж. С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т. бл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537;width:12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 этаж. С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т. бл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,2520" to="7558,4137" stroked="t" o:allowincell="f" style="position:absolute;flip: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239,2517" to="7558,4135" stroked="t" o:allowincell="f" style="position:absolute;flip: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80,2520" to="7559,4137" stroked="t" o:allowincell="f" style="position:absolute;flip: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520,2520" to="7558,4137" stroked="t" o:allowincell="f" style="position:absolute;flip: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59,2520" to="7558,4137" stroked="t" o:allowincell="f" style="position:absolute;flip: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20,2517" to="1438,4135" stroked="t" o:allowincell="f" style="position:absolute;flip: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79,2517" to="1437,4135" stroked="t" o:allowincell="f" style="position:absolute;flip: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39,2517" to="1439,4135" stroked="t" o:allowincell="f" style="position:absolute;flip: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39,2520" to="1798,4137" stroked="t" o:allowincell="f" style="position:absolute;flip:x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39,2517" to="4858,4135" stroked="t" o:allowincell="f" style="position:absolute;flip:x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39,2517" to="5218,4135" stroked="t" o:allowincell="f" style="position:absolute;flip:x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39,2517" to="5578,4135" stroked="t" o:allowincell="f" style="position:absolute;flip:x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79,2517" to="5937,4135" stroked="t" o:allowincell="f" style="position:absolute;flip:x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79,2517" to="6297,4135" stroked="t" o:allowincell="f" style="position:absolute;flip:x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79,2520" to="6657,4137" stroked="t" o:allowincell="f" style="position:absolute;flip:x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79,2520" to="7017,4137" stroked="t" o:allowincell="f" style="position:absolute;flip:x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79,2520" to="7377,4137" stroked="t" o:allowincell="f" style="position:absolute;flip:x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39,899" to="2338,2517" stroked="t" o:allowincell="f" style="position:absolute;flip:x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39,899" to="2698,2517" stroked="t" o:allowincell="f" style="position:absolute;flip:x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39,899" to="3058,2517" stroked="t" o:allowincell="f" style="position:absolute;flip:x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419,899" to="4678,2519" stroked="t" o:allowincell="f" style="position:absolute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59,899" to="4678,2517" stroked="t" o:allowincell="f" style="position:absolute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319,899" to="4678,2517" stroked="t" o:allowincell="f" style="position:absolute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80,899" to="7559,2519" stroked="t" o:allowincell="f" style="position:absolute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860,899" to="7559,2519" stroked="t" o:allowincell="f" style="position:absolute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219,899" to="7558,2519" stroked="t" o:allowincell="f" style="position:absolute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1618;width:143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од у кабинета 1-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1617;width:1438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альный вых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8;top:1617;width:1438;height:5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од у кабинета 1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2338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218;top:2339;width:53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918;top:2338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879;top:4678;width:540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J3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0;top:4679;width:53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J3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378;top:4679;width:540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J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679;top:4679;width:542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J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190" w:leader="none"/>
        </w:tabs>
        <w:jc w:val="center"/>
        <w:rPr/>
      </w:pPr>
      <w:r>
        <w:rPr>
          <w:b/>
          <w:sz w:val="28"/>
          <w:szCs w:val="28"/>
        </w:rPr>
        <w:t>Младший блок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429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429720"/>
                          <a:chOff x="0" y="0"/>
                          <a:chExt cx="5828760" cy="34297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342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160" y="1485360"/>
                            <a:ext cx="34164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2743200"/>
                            <a:ext cx="2857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45648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0"/>
                            <a:ext cx="28562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760" y="45648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I этаж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л. бл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743200"/>
                            <a:ext cx="8002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II этаж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л. бл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27432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III этаж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л. бл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570960"/>
                            <a:ext cx="113040" cy="11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570960"/>
                            <a:ext cx="113760" cy="11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570960"/>
                            <a:ext cx="113040" cy="11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570960"/>
                            <a:ext cx="113040" cy="11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570960"/>
                            <a:ext cx="115560" cy="11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570960"/>
                            <a:ext cx="115560" cy="11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856960"/>
                            <a:ext cx="113040" cy="11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2856960"/>
                            <a:ext cx="113760" cy="11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2856960"/>
                            <a:ext cx="114840" cy="11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856960"/>
                            <a:ext cx="114840" cy="11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2856960"/>
                            <a:ext cx="114840" cy="11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856960"/>
                            <a:ext cx="114840" cy="11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856960"/>
                            <a:ext cx="114840" cy="11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2856960"/>
                            <a:ext cx="114840" cy="11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856960"/>
                            <a:ext cx="113760" cy="11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856960"/>
                            <a:ext cx="113760" cy="11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7560" y="2856960"/>
                            <a:ext cx="114840" cy="11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2856960"/>
                            <a:ext cx="114840" cy="11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2856960"/>
                            <a:ext cx="114840" cy="11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856960"/>
                            <a:ext cx="114840" cy="11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856960"/>
                            <a:ext cx="114840" cy="11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856960"/>
                            <a:ext cx="114840" cy="11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48536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48536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148536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684360"/>
                            <a:ext cx="457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7440" y="684360"/>
                            <a:ext cx="6850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684360"/>
                            <a:ext cx="9144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684360"/>
                            <a:ext cx="11430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84360"/>
                            <a:ext cx="1599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684360"/>
                            <a:ext cx="18288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1599480"/>
                            <a:ext cx="79956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1599480"/>
                            <a:ext cx="5716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1599480"/>
                            <a:ext cx="34236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1599480"/>
                            <a:ext cx="11376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1560" y="1599480"/>
                            <a:ext cx="17146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1599480"/>
                            <a:ext cx="148536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1599480"/>
                            <a:ext cx="12574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1599480"/>
                            <a:ext cx="102816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7440" y="1599480"/>
                            <a:ext cx="194256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1599480"/>
                            <a:ext cx="21718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1599480"/>
                            <a:ext cx="24004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7440" y="1599480"/>
                            <a:ext cx="262836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6960" y="1599480"/>
                            <a:ext cx="10288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6960" y="1599480"/>
                            <a:ext cx="12574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6960" y="1599480"/>
                            <a:ext cx="14860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6960" y="1599480"/>
                            <a:ext cx="17146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1026720"/>
                            <a:ext cx="7995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  у кабинета 1-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028880"/>
                            <a:ext cx="7988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ковой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040" y="1026720"/>
                            <a:ext cx="7995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 из мастерски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240" y="1503720"/>
                            <a:ext cx="34164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1485360"/>
                            <a:ext cx="34164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9896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3760"/>
                            <a:ext cx="457200" cy="231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113760"/>
                            <a:ext cx="342360" cy="231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113760"/>
                            <a:ext cx="343080" cy="231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3198960"/>
                            <a:ext cx="457200" cy="229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3198960"/>
                            <a:ext cx="457200" cy="229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3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3198960"/>
                            <a:ext cx="457200" cy="229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3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113760"/>
                            <a:ext cx="457200" cy="231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0.05pt" coordorigin="0,0" coordsize="9179,5401">
                <v:rect id="shape_0" stroked="f" o:allowincell="f" style="position:absolute;left:0;top:0;width:9178;height:54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419;top:2339;width:53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rect id="shape_0" fillcolor="white" stroked="t" o:allowincell="f" style="position:absolute;left:4499;top:4320;width:4499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59;top:719;width:4679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0;top:4320;width:4497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5579;top:719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I этаж.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л. бл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320;width:125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II этаж.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л. бл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432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III этаж.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л. бл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339;top:899;width:177;height:18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99;top:899;width:178;height:18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59;top:899;width:177;height:18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19;top:899;width:177;height:18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19;top:899;width:181;height:18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79;top:899;width:181;height:18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9;top:4499;width:177;height:18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9;top:4499;width:178;height:18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98;top:4499;width:180;height:18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59;top:4499;width:180;height:18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19;top:4499;width:180;height:18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80;top:4499;width:180;height:18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39;top:4499;width:180;height:18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99;top:4499;width:180;height:18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79;top:4499;width:178;height:18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39;top:4499;width:178;height:18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98;top:4499;width:180;height:18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59;top:4499;width:180;height:18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19;top:4499;width:180;height:18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80;top:4499;width:180;height:18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40;top:4499;width:180;height:18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99;top:4499;width:180;height:18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19;top:2339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39;top:2339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99;top:2339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619,1078" to="2338,2517" stroked="t" o:allowincell="f" style="position:absolute;flip:x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18,1078" to="2696,2517" stroked="t" o:allowincell="f" style="position:absolute;flip:x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19,1078" to="3058,2517" stroked="t" o:allowincell="f" style="position:absolute;flip:x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19,1078" to="3418,2517" stroked="t" o:allowincell="f" style="position:absolute;flip:x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860,1078" to="7378,2517" stroked="t" o:allowincell="f" style="position:absolute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499,1078" to="7378,2517" stroked="t" o:allowincell="f" style="position:absolute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9,2519" to="1617,4498" stroked="t" o:allowincell="f" style="position:absolute;flip: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19,2519" to="1618,4498" stroked="t" o:allowincell="f" style="position:absolute;flip: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79,2519" to="1617,4498" stroked="t" o:allowincell="f" style="position:absolute;flip: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39,2519" to="1617,4498" stroked="t" o:allowincell="f" style="position:absolute;flip: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798,2519" to="4497,4498" stroked="t" o:allowincell="f" style="position:absolute;flip: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59,2519" to="4497,4498" stroked="t" o:allowincell="f" style="position:absolute;flip: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519,2519" to="4498,4498" stroked="t" o:allowincell="f" style="position:absolute;flip: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80,2519" to="4498,4498" stroked="t" o:allowincell="f" style="position:absolute;flip: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18,2519" to="4676,4498" stroked="t" o:allowincell="f" style="position:absolute;flip:x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19,2519" to="5038,4498" stroked="t" o:allowincell="f" style="position:absolute;flip:x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19,2519" to="5398,4498" stroked="t" o:allowincell="f" style="position:absolute;flip:x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18,2519" to="5756,4498" stroked="t" o:allowincell="f" style="position:absolute;flip:x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499,2519" to="6118,4498" stroked="t" o:allowincell="f" style="position:absolute;flip:x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499,2519" to="6478,4498" stroked="t" o:allowincell="f" style="position:absolute;flip:x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499,2519" to="6838,4498" stroked="t" o:allowincell="f" style="position:absolute;flip:x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499,2519" to="7198,4498" stroked="t" o:allowincell="f" style="position:absolute;flip:x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8;top:1617;width:125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од  у кабинета 1-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1620;width:1257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ковой вых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8;top:1617;width:1258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од из мастерски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8;top:2368;width:53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479;top:2339;width:53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0;top:5038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2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239;top:179;width:719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138;top:179;width:538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679;top:179;width:539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699;top:5038;width:7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2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499;top:5038;width:7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3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199;top:5038;width:7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3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59;top:179;width:719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20:56:00Z</dcterms:created>
  <dc:creator>Dmitry Semenov</dc:creator>
  <dc:description/>
  <dc:language>en-US</dc:language>
  <cp:lastModifiedBy>Dmitry Semenov</cp:lastModifiedBy>
  <dcterms:modified xsi:type="dcterms:W3CDTF">2003-03-26T21:03:00Z</dcterms:modified>
  <cp:revision>2</cp:revision>
  <dc:subject/>
  <dc:title>Старший блок</dc:title>
</cp:coreProperties>
</file>