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эвакуации со второго этажа старшего бл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начальны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1599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599480"/>
                          <a:chOff x="0" y="0"/>
                          <a:chExt cx="59428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84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571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23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3423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42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71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423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7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57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6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914400"/>
                            <a:ext cx="49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144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9144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9144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144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56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0520" y="227880"/>
                            <a:ext cx="6807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 Эта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. б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343080"/>
                            <a:ext cx="337320" cy="227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 у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3400" y="343080"/>
                            <a:ext cx="337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 -вы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5120"/>
                            <a:ext cx="5716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каби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3680"/>
                            <a:ext cx="457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ь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960"/>
                            <a:ext cx="4572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й каби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28040" y="856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и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28040" y="1198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и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2600" y="119988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и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2600" y="85752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девал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13680"/>
                            <a:ext cx="566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каби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913680"/>
                            <a:ext cx="680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каби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91368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каби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913680"/>
                            <a:ext cx="799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каби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15520" y="686520"/>
                            <a:ext cx="683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нт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00400" y="687240"/>
                            <a:ext cx="68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нт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137088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аборант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4296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71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68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799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79956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799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79956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799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956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7995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79956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87800" y="687960"/>
                            <a:ext cx="682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ый каби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914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30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4860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1486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11430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799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71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45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799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570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6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6850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423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125.95pt" coordorigin="0,0" coordsize="9359,2519">
                <v:rect id="shape_0" stroked="f" o:allowincell="f" style="position:absolute;left:0;top:0;width:935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539" to="0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33" to="4679,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39" to="468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900" to="719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900" to="4678,9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39" to="413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539" to="378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900" to="3777,9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39" to="270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39" to="720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539" to="9178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539" to="737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900" to="7557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900" to="719,9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39" to="845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2159" to="917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900" to="845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539" to="792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719" to="845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539" to="7920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539" to="8100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539" to="827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440" to="8457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40" to="162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440" to="413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440" to="539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440" to="719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440" to="504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440" to="684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0" to="251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440" to="288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440" to="378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979" to="287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19" to="53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539" to="540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39" to="35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539" to="17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39" to="323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719" to="377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39" to="341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39" to="3600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719" to="341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719" to="360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7;top:359;width:107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 Эта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. б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7;top:540;width:53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 у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 opacity="0.17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7;top:540;width:53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 -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441;width:89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кабин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439;width:7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ь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99;width:71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й кабин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0;top:1349;width:539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и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0;top:1888;width:539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и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0;top:1889;width:539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и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0;top:1350;width:539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девал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439;width:89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кабин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439;width:107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кабин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439;width:10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кабин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1439;width:12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кабин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2;top:1081;width:1075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н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1082;width:1074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н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8;top:2159;width:7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аборан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1079" to="8457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900" to="756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079" to="7558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259" to="7917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259" to="792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259" to="7017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259" to="702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259" to="6297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259" to="629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259" to="5579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259" to="558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3;top:1084;width:1074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ый каби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59" to="48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59" to="4857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079" to="4139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440" to="3419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440" to="3059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979" to="3059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979" to="3419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800" to="359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340" to="359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340" to="3057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800" to="3057,1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259" to="359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079" to="3057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900" to="305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719" to="2698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1259" to="1977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899" to="900,12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259" to="897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899" to="1079,12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259" to="12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259" to="125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19" to="1619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799" to="8640,21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079" to="6837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539" to="917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19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тимизированны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1713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713960"/>
                          <a:chOff x="0" y="0"/>
                          <a:chExt cx="582948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570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570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23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3423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42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423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70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570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56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13680"/>
                            <a:ext cx="491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36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13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913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9136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913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9136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3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3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3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56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0520" y="228600"/>
                            <a:ext cx="680760" cy="22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 Эта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. б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343080"/>
                            <a:ext cx="337320" cy="2271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 у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3400" y="343080"/>
                            <a:ext cx="3376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 -вы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5716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каби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3680"/>
                            <a:ext cx="45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ь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240"/>
                            <a:ext cx="4572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й каби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28040" y="85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и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28040" y="1198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и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2600" y="119988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и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2600" y="85716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девал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12960"/>
                            <a:ext cx="566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каби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912960"/>
                            <a:ext cx="680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каби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91296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каби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912960"/>
                            <a:ext cx="799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каби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14800" y="686160"/>
                            <a:ext cx="683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нт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00400" y="686520"/>
                            <a:ext cx="68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нт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137016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аборант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87080" y="687600"/>
                            <a:ext cx="682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ый каби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341640"/>
                            <a:ext cx="452160" cy="10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каби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720" cy="171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0"/>
                            <a:ext cx="720" cy="171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570960"/>
                            <a:ext cx="681480" cy="22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570960"/>
                            <a:ext cx="681480" cy="22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570960"/>
                            <a:ext cx="680760" cy="22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5709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09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800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4572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800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685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800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8002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800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68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800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799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00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800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6843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800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142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34.95pt" coordorigin="0,0" coordsize="9180,2699">
                <v:rect id="shape_0" stroked="f" o:allowincell="f" style="position:absolute;left:0;top:0;width:9179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539" to="0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39" to="467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39" to="468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899" to="4678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39" to="413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539" to="378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899" to="3777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39" to="270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39" to="720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539" to="9178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539" to="737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899" to="755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899" to="719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39" to="845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2158" to="9178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899" to="845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539" to="791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719" to="845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539" to="791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539" to="809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539" to="827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39" to="8457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39" to="1620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439" to="413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439" to="539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439" to="719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439" to="503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439" to="683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39" to="251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439" to="2880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439" to="3780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979" to="287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19" to="53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539" to="540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39" to="35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539" to="17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39" to="323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719" to="377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39" to="341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39" to="3600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719" to="341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719" to="360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7;top:360;width:1071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 Эта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. б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6;top:540;width:53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 у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 opacity="0.17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7;top:540;width:531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 -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440;width:89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кабин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439;width:7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ь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98;width:71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й кабин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0;top:1348;width:539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и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0;top:1888;width:539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и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0;top:1889;width:539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и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0;top:1349;width:539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девал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438;width:89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кабин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438;width:107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кабин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438;width:10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кабин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1438;width:12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кабин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080;width:1075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н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1081;width:1074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н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8;top:2158;width:7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аборан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2;top:1083;width:1074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ый каби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538;width:711;height:16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кабин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0" to="2700,269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6119,0" to="6119,269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899;width:1072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8;top:899;width:1072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60;top:899;width:1071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line id="shape_0" from="6299,899" to="773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899" to="467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899" to="719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19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18;top: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line id="shape_0" from="899,1260" to="1257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720" to="900,10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260" to="125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079" to="897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59" to="2159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260" to="2157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260" to="342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260" to="377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079" to="3780,1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259" to="4860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60" to="4857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899" to="450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079" to="4498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259" to="5580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260" to="5938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079" to="4139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259" to="6480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260" to="6838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259" to="7019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260" to="7377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1078" to="7919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8,1260" to="8456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899" to="8099,1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799" to="8640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 (До оптимизации)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056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056680"/>
                          <a:chOff x="0" y="0"/>
                          <a:chExt cx="5828760" cy="2056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3423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236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423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45648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456480"/>
                            <a:ext cx="57168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456480"/>
                            <a:ext cx="114300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456480"/>
                            <a:ext cx="57168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560" y="455760"/>
                            <a:ext cx="113760" cy="91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560" y="456480"/>
                            <a:ext cx="79956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560" y="456480"/>
                            <a:ext cx="137088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560" y="456480"/>
                            <a:ext cx="194256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6280" y="456480"/>
                            <a:ext cx="239904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1304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1304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304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484640"/>
                            <a:ext cx="548568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Spo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61.95pt" coordorigin="0,0" coordsize="9179,3239">
                <v:rect id="shape_0" stroked="f" o:allowincell="f" style="position:absolute;left:0;top:0;width:91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680;top:5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539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59;top:5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719" to="1079,2158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719" to="1978,2158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719" to="2878,2158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719" to="4859,2158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59,718" to="5037,2158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59,719" to="6117,2158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59,719" to="7017,2158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59,719" to="7917,2158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719" to="8637,2158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19,0" to="3419,26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79,0" to="6479,26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1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9;top:1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59;top:1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;top:2338;width:86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Spo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 (После оптимизации)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056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056680"/>
                          <a:chOff x="0" y="0"/>
                          <a:chExt cx="5828760" cy="2056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3423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236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423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45648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456480"/>
                            <a:ext cx="57168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456480"/>
                            <a:ext cx="114300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456480"/>
                            <a:ext cx="57168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880" y="137016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560" y="456480"/>
                            <a:ext cx="79956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456480"/>
                            <a:ext cx="102816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456480"/>
                            <a:ext cx="45648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45648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1304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1304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304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484640"/>
                            <a:ext cx="548568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Spo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J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61.95pt" coordorigin="0,0" coordsize="9179,3239">
                <v:rect id="shape_0" stroked="f" o:allowincell="f" style="position:absolute;left:0;top:0;width:91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680;top:5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539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59;top:5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719" to="1079,2158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719" to="1978,2158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719" to="2878,2158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719" to="4859,2158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59,2158" to="5037,2158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59,719" to="6117,2158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19,719" to="8637,2158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20,719" to="8638,2158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639,719" to="8639,2158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19,0" to="3419,26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79,0" to="6479,26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1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9;top:1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59;top:1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;top:2338;width:86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Spo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J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1701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6:31:00Z</dcterms:created>
  <dc:creator>Dmitry Semenov</dc:creator>
  <dc:description/>
  <dc:language>en-US</dc:language>
  <cp:lastModifiedBy>Dmitry Semenov</cp:lastModifiedBy>
  <dcterms:modified xsi:type="dcterms:W3CDTF">2003-04-06T08:29:00Z</dcterms:modified>
  <cp:revision>5</cp:revision>
  <dc:subject/>
  <dc:title> </dc:title>
</cp:coreProperties>
</file>