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ЛЕ ОПТИМИЗАЦ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рший бл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9300" cy="33159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315960"/>
                          <a:chOff x="0" y="0"/>
                          <a:chExt cx="5829480" cy="3315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331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27640"/>
                            <a:ext cx="29718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627640"/>
                            <a:ext cx="28548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455760"/>
                            <a:ext cx="2971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598760"/>
                            <a:ext cx="2300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598760"/>
                            <a:ext cx="2304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1598760"/>
                            <a:ext cx="2304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741760"/>
                            <a:ext cx="113760" cy="11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741760"/>
                            <a:ext cx="113760" cy="116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741760"/>
                            <a:ext cx="11304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741760"/>
                            <a:ext cx="113760" cy="11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741760"/>
                            <a:ext cx="113040" cy="11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741760"/>
                            <a:ext cx="113040" cy="11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741760"/>
                            <a:ext cx="113760" cy="11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741760"/>
                            <a:ext cx="113040" cy="11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741760"/>
                            <a:ext cx="113040" cy="11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741760"/>
                            <a:ext cx="113760" cy="116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741760"/>
                            <a:ext cx="11304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2741760"/>
                            <a:ext cx="113760" cy="11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741760"/>
                            <a:ext cx="113040" cy="11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741760"/>
                            <a:ext cx="113040" cy="11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741760"/>
                            <a:ext cx="113040" cy="11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741760"/>
                            <a:ext cx="113040" cy="11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2741760"/>
                            <a:ext cx="113760" cy="11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570960"/>
                            <a:ext cx="113760" cy="11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70960"/>
                            <a:ext cx="113760" cy="116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570960"/>
                            <a:ext cx="11304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570960"/>
                            <a:ext cx="113760" cy="11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570960"/>
                            <a:ext cx="113040" cy="11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570960"/>
                            <a:ext cx="113040" cy="11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570960"/>
                            <a:ext cx="113760" cy="11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0960"/>
                            <a:ext cx="113040" cy="11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570960"/>
                            <a:ext cx="113760" cy="11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2626920"/>
                            <a:ext cx="800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I этаж. С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. бл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2626920"/>
                            <a:ext cx="800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 этаж. С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. бл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455400"/>
                            <a:ext cx="800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 этаж. С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. бл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7880" y="1713960"/>
                            <a:ext cx="2743200" cy="102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1712520"/>
                            <a:ext cx="274320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1713960"/>
                            <a:ext cx="2971800" cy="102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1713960"/>
                            <a:ext cx="3199680" cy="102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1713960"/>
                            <a:ext cx="1600200" cy="102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712520"/>
                            <a:ext cx="4564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1712520"/>
                            <a:ext cx="2278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171252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1713960"/>
                            <a:ext cx="1828800" cy="102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3680" y="1712520"/>
                            <a:ext cx="21718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3680" y="1712520"/>
                            <a:ext cx="24004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3680" y="1712520"/>
                            <a:ext cx="26290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71080" y="1712520"/>
                            <a:ext cx="79956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71080" y="1712520"/>
                            <a:ext cx="102816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1713960"/>
                            <a:ext cx="571680" cy="102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160" y="1713960"/>
                            <a:ext cx="343080" cy="102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5760" y="1713960"/>
                            <a:ext cx="114840" cy="102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684360"/>
                            <a:ext cx="5716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684360"/>
                            <a:ext cx="8002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684360"/>
                            <a:ext cx="10288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684360"/>
                            <a:ext cx="80028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684360"/>
                            <a:ext cx="45720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684360"/>
                            <a:ext cx="22860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684360"/>
                            <a:ext cx="182880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84360"/>
                            <a:ext cx="171468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684360"/>
                            <a:ext cx="148608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1141560"/>
                            <a:ext cx="9144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 у кабинета 1-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1142280"/>
                            <a:ext cx="9136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альный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1141560"/>
                            <a:ext cx="91368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 у кабинета 1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59840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598760"/>
                            <a:ext cx="342360" cy="344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760" y="159840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3084840"/>
                            <a:ext cx="343440" cy="22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J3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85560"/>
                            <a:ext cx="343080" cy="23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J3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3085560"/>
                            <a:ext cx="343440" cy="23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308556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45576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ебные поме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799560"/>
                            <a:ext cx="21718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160" y="113040"/>
                            <a:ext cx="34344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113040"/>
                            <a:ext cx="34344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261.1pt" coordorigin="0,0" coordsize="9180,5222">
                <v:rect id="shape_0" stroked="f" o:allowincell="f" style="position:absolute;left:0;top:0;width:9179;height:522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4138;width:4679;height:5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80;top:4138;width:4495;height:5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59;top:718;width:467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4499;top:2518;width:361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59;top:2518;width:362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79;top:2518;width:362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9;top:4318;width:178;height:18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;top:4318;width:178;height:18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0;top:4318;width:177;height:1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59;top:4318;width:178;height:1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20;top:4318;width:177;height:1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79;top:4318;width:177;height:1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39;top:4318;width:178;height:1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0;top:4318;width:177;height:1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59;top:4318;width:177;height:1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60;top:4318;width:178;height:18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20;top:4318;width:177;height:1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79;top:4318;width:178;height:1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39;top:4318;width:177;height:1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300;top:4318;width:177;height:1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60;top:4318;width:177;height:1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19;top:4318;width:177;height:1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79;top:4318;width:178;height:1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39;top:899;width:178;height:18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0;top:899;width:178;height:18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59;top:899;width:177;height:1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19;top:899;width:178;height:1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80;top:899;width:177;height:1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39;top:899;width:177;height:1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9;top:899;width:178;height:1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60;top:899;width:177;height:1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19;top:899;width:178;height:1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19;top:4137;width:12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I этаж. С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. бл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4137;width:12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 этаж. С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. бл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717;width:12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 этаж. С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. бл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,2699" to="4678,4316" stroked="t" o:allowincell="f" style="position:absolute;flip: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239,2697" to="7558,4315" stroked="t" o:allowincell="f" style="position:absolute;flip: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80,2699" to="7559,4316" stroked="t" o:allowincell="f" style="position:absolute;flip: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520,2699" to="7558,4316" stroked="t" o:allowincell="f" style="position:absolute;flip: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59,2699" to="4678,4316" stroked="t" o:allowincell="f" style="position:absolute;flip: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20,2697" to="1438,4315" stroked="t" o:allowincell="f" style="position:absolute;flip: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79,2697" to="1437,4315" stroked="t" o:allowincell="f" style="position:absolute;flip: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39,2697" to="1439,4315" stroked="t" o:allowincell="f" style="position:absolute;flip: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00,2699" to="4679,4316" stroked="t" o:allowincell="f" style="position:absolute;flip: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39,2697" to="4858,4315" stroked="t" o:allowincell="f" style="position:absolute;flip:x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39,2697" to="5218,4315" stroked="t" o:allowincell="f" style="position:absolute;flip:x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39,2697" to="5578,4315" stroked="t" o:allowincell="f" style="position:absolute;flip:x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79,2697" to="5937,4315" stroked="t" o:allowincell="f" style="position:absolute;flip:x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79,2697" to="6297,4315" stroked="t" o:allowincell="f" style="position:absolute;flip:x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660,2699" to="7559,4316" stroked="t" o:allowincell="f" style="position:absolute;flip: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019,2699" to="7558,4316" stroked="t" o:allowincell="f" style="position:absolute;flip: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379,2699" to="7559,4316" stroked="t" o:allowincell="f" style="position:absolute;flip: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39,1078" to="2338,2696" stroked="t" o:allowincell="f" style="position:absolute;flip:x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39,1078" to="2698,2696" stroked="t" o:allowincell="f" style="position:absolute;flip:x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39,1078" to="3058,2696" stroked="t" o:allowincell="f" style="position:absolute;flip:x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419,1078" to="4678,2698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59,1078" to="4678,2696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19,1078" to="4678,2696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80,1078" to="7559,2698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860,1078" to="7559,2698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219,1078" to="7558,2698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1798;width:143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 у кабинета 1-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1799;width:143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альный вых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8;top:1798;width:1438;height:5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 у кабинета 1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2517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18;top:2518;width:53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18;top:2517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79;top:4858;width:540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J3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0;top:4859;width:53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J3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378;top:4859;width:540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J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679;top:4859;width:542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J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9;top:718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ебные поме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9,1259" to="4678,2698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8;top:178;width:54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J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38;top:178;width:54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J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ладший бло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429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429720"/>
                          <a:chOff x="0" y="0"/>
                          <a:chExt cx="5828760" cy="3429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342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160" y="1485360"/>
                            <a:ext cx="34164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1280" y="182808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743200"/>
                            <a:ext cx="2857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45648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0"/>
                            <a:ext cx="28562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760" y="4564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I этаж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л. бл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743200"/>
                            <a:ext cx="8002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II этаж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л. бл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27432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III этаж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л. бл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570960"/>
                            <a:ext cx="11304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570960"/>
                            <a:ext cx="11376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570960"/>
                            <a:ext cx="11304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570960"/>
                            <a:ext cx="11304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570960"/>
                            <a:ext cx="11556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570960"/>
                            <a:ext cx="11556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856960"/>
                            <a:ext cx="11304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856960"/>
                            <a:ext cx="11376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2856960"/>
                            <a:ext cx="11484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856960"/>
                            <a:ext cx="11484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2856960"/>
                            <a:ext cx="11484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856960"/>
                            <a:ext cx="11484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856960"/>
                            <a:ext cx="11484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2856960"/>
                            <a:ext cx="11484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856960"/>
                            <a:ext cx="11376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856960"/>
                            <a:ext cx="11376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7560" y="2856960"/>
                            <a:ext cx="11484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2856960"/>
                            <a:ext cx="11484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2856960"/>
                            <a:ext cx="11484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856960"/>
                            <a:ext cx="11484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856960"/>
                            <a:ext cx="11484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856960"/>
                            <a:ext cx="11484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48536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48536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148536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684360"/>
                            <a:ext cx="457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7440" y="684360"/>
                            <a:ext cx="685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684360"/>
                            <a:ext cx="9136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684360"/>
                            <a:ext cx="685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84360"/>
                            <a:ext cx="1599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684360"/>
                            <a:ext cx="18288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1599480"/>
                            <a:ext cx="79956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1599480"/>
                            <a:ext cx="5716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1599480"/>
                            <a:ext cx="217116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1599480"/>
                            <a:ext cx="194256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1560" y="1942560"/>
                            <a:ext cx="3543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1942560"/>
                            <a:ext cx="331416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1942560"/>
                            <a:ext cx="30862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1942560"/>
                            <a:ext cx="285696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7440" y="1599480"/>
                            <a:ext cx="194256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1599480"/>
                            <a:ext cx="21718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1599480"/>
                            <a:ext cx="24004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6240" y="1599480"/>
                            <a:ext cx="79956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6960" y="1599480"/>
                            <a:ext cx="10288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080" y="1942560"/>
                            <a:ext cx="5716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1942560"/>
                            <a:ext cx="34236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1280" y="1942560"/>
                            <a:ext cx="11376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1026720"/>
                            <a:ext cx="799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  у кабинета 1-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1028880"/>
                            <a:ext cx="7995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ковой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1026720"/>
                            <a:ext cx="7995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 из мастерски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240" y="1503720"/>
                            <a:ext cx="34164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1485360"/>
                            <a:ext cx="34164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989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3760"/>
                            <a:ext cx="457200" cy="231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113760"/>
                            <a:ext cx="342360" cy="231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113760"/>
                            <a:ext cx="343080" cy="231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3198960"/>
                            <a:ext cx="457200" cy="22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3198960"/>
                            <a:ext cx="457200" cy="22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3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3198960"/>
                            <a:ext cx="457200" cy="22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3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13760"/>
                            <a:ext cx="457200" cy="231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828080"/>
                            <a:ext cx="34164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455760"/>
                            <a:ext cx="9144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ебные поме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799560"/>
                            <a:ext cx="20566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0.05pt" coordorigin="0,0" coordsize="9179,5401">
                <v:rect id="shape_0" stroked="f" o:allowincell="f" style="position:absolute;left:0;top:0;width:9178;height:54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419;top:2339;width:53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oval id="shape_0" fillcolor="white" stroked="t" o:allowincell="f" style="position:absolute;left:7199;top:2879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499;top:4320;width:4499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59;top:719;width:4679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0;top:4320;width:4497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579;top:719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I этаж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л. бл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320;width:125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II этаж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л. бл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432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III этаж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л. бл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339;top:899;width:177;height:1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99;top:899;width:178;height:1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59;top:899;width:177;height:1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19;top:899;width:177;height:1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19;top:899;width:181;height:1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79;top:899;width:181;height:1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9;top:4499;width:177;height:1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9;top:4499;width:178;height:1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98;top:4499;width:180;height:1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59;top:4499;width:180;height:1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9;top:4499;width:180;height:1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80;top:4499;width:180;height:1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39;top:4499;width:180;height:1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99;top:4499;width:180;height:1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79;top:4499;width:178;height:1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39;top:4499;width:178;height:1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98;top:4499;width:180;height:1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59;top:4499;width:180;height:1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19;top:4499;width:180;height:1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80;top:4499;width:180;height:1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40;top:4499;width:180;height:1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99;top:4499;width:180;height:1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19;top:2339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39;top:2339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99;top:2339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19,1078" to="2338,2517" stroked="t" o:allowincell="f" style="position:absolute;flip:x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18,1078" to="2696,2517" stroked="t" o:allowincell="f" style="position:absolute;flip:x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59,1078" to="4497,2517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419,1078" to="4497,2517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860,1078" to="7378,2517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99,1078" to="7378,2517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9,2519" to="1617,4498" stroked="t" o:allowincell="f" style="position:absolute;flip: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19,2519" to="1618,4498" stroked="t" o:allowincell="f" style="position:absolute;flip: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79,2519" to="4497,4498" stroked="t" o:allowincell="f" style="position:absolute;flip: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39,2519" to="4497,4498" stroked="t" o:allowincell="f" style="position:absolute;flip: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798,3059" to="7377,4498" stroked="t" o:allowincell="f" style="position:absolute;flip: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59,3059" to="7377,4498" stroked="t" o:allowincell="f" style="position:absolute;flip: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519,3059" to="7378,4498" stroked="t" o:allowincell="f" style="position:absolute;flip: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80,3059" to="7378,4498" stroked="t" o:allowincell="f" style="position:absolute;flip: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18,2519" to="4676,4498" stroked="t" o:allowincell="f" style="position:absolute;flip:x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19,2519" to="5038,4498" stroked="t" o:allowincell="f" style="position:absolute;flip:x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19,2519" to="5398,4498" stroked="t" o:allowincell="f" style="position:absolute;flip:x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98,2519" to="5756,4498" stroked="t" o:allowincell="f" style="position:absolute;flip:x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99,2519" to="6118,4498" stroked="t" o:allowincell="f" style="position:absolute;flip:x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479,3059" to="7378,4498" stroked="t" o:allowincell="f" style="position:absolute;flip: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840,3059" to="7378,4498" stroked="t" o:allowincell="f" style="position:absolute;flip: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199,3059" to="7377,4498" stroked="t" o:allowincell="f" style="position:absolute;flip: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8;top:1617;width:125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  у кабинета 1-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8;top:1620;width:125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ковой вых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8;top:1617;width:1258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 из мастерски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8;top:2368;width:53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479;top:2339;width:53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0;top:5038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2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239;top:179;width:719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138;top:179;width:538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679;top:179;width:539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699;top:5038;width:7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2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499;top:5038;width:7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3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199;top:5038;width:7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3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59;top:179;width:719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740;top:2879;width:53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9;top:718;width:143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ебные поме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9,1259" to="4497,2517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9:59:00Z</dcterms:created>
  <dc:creator>Dmitry Semenov</dc:creator>
  <dc:description/>
  <dc:language>en-US</dc:language>
  <cp:lastModifiedBy>Dmitry Semenov</cp:lastModifiedBy>
  <dcterms:modified xsi:type="dcterms:W3CDTF">2003-04-06T08:30:00Z</dcterms:modified>
  <cp:revision>2</cp:revision>
  <dc:subject/>
  <dc:title>ПОСЛЕ ОПТИМИЗАЦИИ</dc:title>
</cp:coreProperties>
</file>