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сновные результат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данной работе нами были рассмотрены основные определения и понятия графов (таки как изоморфизм, эйлеровы и гамильтоновы графы, матрицы смежности и инцидентности, связные, планарные, а так же ориентированные графы и деревья), доказаны теоремы о связности графа, укладке графа, планарности графа, а так же теорема Дира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ри написании параграфа “Теория игр” мы самостоятельно построили ориентированный граф для выработки выигрышной стратегии в игре “Ним-2”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§ 12 “Головоломки” с помощью графа нами было рассмотрено решение старинной головоломки о переливания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работе проиллюстрировано применение графов к распределению обязанностей, составлению фрагментов расписания, в процессе написания этой работы мы смогли обосновать нашу гипотезу о возможностях теории графов оптимизировать процесс решения многих практических пробл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и составлено дерево-схема эвакуации лицея №7 в случае чрезвычайной ситу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Материал, изложенный  в представленной работе, будет интересен учителям, ведущим факультативные занятия и учащимся, интересующимся математик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перспективе данную работу можно усовершенствовать, раскрыв возможности применения графов к решению текстовых задач, составлению компьютерных программ, а также следует усилить практическую часть за счёт составления графов эвакуации других школ, сравнения уров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любившаяся автору работы теория игр и головоломок может быть расширена за счёт построения графов игры “Крестики-нолики”, “ПИШ” и Бридж-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23:28:00Z</dcterms:created>
  <dc:creator>DS for 3DS Max</dc:creator>
  <dc:description/>
  <dc:language>en-US</dc:language>
  <cp:lastModifiedBy>DS for 3DS Max</cp:lastModifiedBy>
  <dcterms:modified xsi:type="dcterms:W3CDTF">2003-11-15T23:32:00Z</dcterms:modified>
  <cp:revision>1</cp:revision>
  <dc:subject/>
  <dc:title>Основные результаты</dc:title>
</cp:coreProperties>
</file>