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ГРАФЫ В ПРАКТИЧЕСКИХ ЗАДАЧАХ И ИГРОВЫХ СИТУАЦИЯХ</w:t>
      </w:r>
    </w:p>
    <w:p>
      <w:pPr>
        <w:pStyle w:val="TextBody"/>
        <w:tabs>
          <w:tab w:val="clear" w:pos="708"/>
          <w:tab w:val="left" w:pos="-1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секция математики и информатики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ыполнил: Семёнов Дмитрий Юрьевич, учащийся 11 “А” класса, Муниципальное общеобразовательное учреждение лицей №7, г. Волгоград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tim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interdac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, </w:t>
      </w:r>
      <w:r>
        <w:rPr/>
        <w:t>Адрес: г. Волгоград, 400075, ул. Историческая, 140-85, телефон: (8442) 48107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уководитель: Козина Марина Евгеньевна, учитель математики, Муниципальное общеобразовательное учреждение лицей №7, г. Волгоград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нет</w:t>
      </w:r>
    </w:p>
    <w:p>
      <w:pPr>
        <w:pStyle w:val="Heading2"/>
        <w:rPr/>
      </w:pPr>
      <w:r>
        <w:rPr/>
        <w:t xml:space="preserve">Научный консультант: Петрова Татьяна Модестовна, доцент кафедры алгебры, геометрии и информатики, кандидат физ.-мат. наук Волгоградского государственного педагогического университет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3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3"/>
      </w:rPr>
    </w:pPr>
    <w:r>
      <w:rPr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n@interdaco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2:41:00Z</dcterms:created>
  <dc:creator>Елена</dc:creator>
  <dc:description/>
  <dc:language>en-US</dc:language>
  <cp:lastModifiedBy>DS for 3DS Max</cp:lastModifiedBy>
  <cp:lastPrinted>1997-03-22T10:28:00Z</cp:lastPrinted>
  <dcterms:modified xsi:type="dcterms:W3CDTF">2003-11-15T19:13:00Z</dcterms:modified>
  <cp:revision>6</cp:revision>
  <dc:subject/>
  <dc:title>Муниципальное общеобразовательное учреждение лицей №7</dc:title>
</cp:coreProperties>
</file>